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313289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222105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